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4475</wp:posOffset>
            </wp:positionH>
            <wp:positionV relativeFrom="paragraph">
              <wp:posOffset>-1322070</wp:posOffset>
            </wp:positionV>
            <wp:extent cx="10477500" cy="6515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272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-9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6861175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540.25pt" to="45pt,-4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6861175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540.25pt" to="54pt,-4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503237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96.25pt" to="180pt,-3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46894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69.25pt" to="351pt,-3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457517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60.25pt" to="350.95pt,-3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-20605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54pt;margin-top:-162.2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-1603375</wp:posOffset>
                </wp:positionV>
                <wp:extent cx="5600700" cy="0"/>
                <wp:effectExtent l="0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26.25pt" to="494.95pt,-126.2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1603375</wp:posOffset>
                </wp:positionV>
                <wp:extent cx="0" cy="1143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26.25pt" to="252pt,-117.3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-1603375</wp:posOffset>
                </wp:positionV>
                <wp:extent cx="228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26.25pt" to="251.95pt,-126.2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-1603375</wp:posOffset>
                </wp:positionV>
                <wp:extent cx="914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26.25pt" to="323.95pt,-126.2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-1603375</wp:posOffset>
                </wp:positionV>
                <wp:extent cx="0" cy="685800"/>
                <wp:effectExtent l="9525" t="0" r="101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26.25pt" to="315pt,-72.3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1603375</wp:posOffset>
                </wp:positionV>
                <wp:extent cx="0" cy="14859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26.25pt" to="288pt,-9.3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-1603375</wp:posOffset>
                </wp:positionV>
                <wp:extent cx="0" cy="4572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26.25pt" to="243pt,-90.3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-1603375</wp:posOffset>
                </wp:positionV>
                <wp:extent cx="0" cy="9144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26.25pt" to="252pt,-54.3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-1603375</wp:posOffset>
                </wp:positionV>
                <wp:extent cx="0" cy="5715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26.25pt" to="495pt,-81.3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-1031875</wp:posOffset>
                </wp:positionV>
                <wp:extent cx="114300" cy="1143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81.25pt" to="494.95pt,-72.3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0</wp:posOffset>
                </wp:positionH>
                <wp:positionV relativeFrom="paragraph">
                  <wp:posOffset>-917575</wp:posOffset>
                </wp:positionV>
                <wp:extent cx="228600" cy="2286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72.25pt" to="503.95pt,-54.3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-917575</wp:posOffset>
                </wp:positionV>
                <wp:extent cx="8001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72.25pt" to="485.95pt,-72.25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-1146175</wp:posOffset>
                </wp:positionV>
                <wp:extent cx="10287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0.25pt" to="575.95pt,-90.2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0</wp:posOffset>
                </wp:positionH>
                <wp:positionV relativeFrom="paragraph">
                  <wp:posOffset>-1374775</wp:posOffset>
                </wp:positionV>
                <wp:extent cx="0" cy="22860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108.25pt" to="576pt,-90.3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-3089275</wp:posOffset>
                </wp:positionV>
                <wp:extent cx="342900" cy="685800"/>
                <wp:effectExtent l="17145" t="8890" r="1714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243.25pt" to="548.95pt,-189.3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2860675</wp:posOffset>
                </wp:positionV>
                <wp:extent cx="0" cy="80010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25.25pt" to="54pt,-162.3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-2974975</wp:posOffset>
                </wp:positionV>
                <wp:extent cx="114300" cy="114300"/>
                <wp:effectExtent l="13970" t="1397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34.25pt" to="62.95pt,-225.3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-4232275</wp:posOffset>
                </wp:positionV>
                <wp:extent cx="0" cy="125730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33.25pt" to="63pt,-234.3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-4232275</wp:posOffset>
                </wp:positionV>
                <wp:extent cx="9144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33.25pt" to="134.95pt,-333.2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-4346575</wp:posOffset>
                </wp:positionV>
                <wp:extent cx="0" cy="1143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342.25pt" to="126pt,-333.3pt" stroked="t" o:allowincell="f" style="position:absolute;flip:y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-4346575</wp:posOffset>
                </wp:positionV>
                <wp:extent cx="10287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342.25pt" to="206.95pt,-342.2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-4346575</wp:posOffset>
                </wp:positionV>
                <wp:extent cx="0" cy="1143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342.25pt" to="207pt,-333.3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-4232275</wp:posOffset>
                </wp:positionV>
                <wp:extent cx="9144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33.25pt" to="206.95pt,-333.25pt" stroked="t" o:allowincell="f" style="position:absolute;flip:x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-4232275</wp:posOffset>
                </wp:positionV>
                <wp:extent cx="0" cy="3429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33.25pt" to="180pt,-306.3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-3889375</wp:posOffset>
                </wp:positionV>
                <wp:extent cx="57150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06.25pt" to="179.95pt,-306.25pt" stroked="t" o:allowincell="f" style="position:absolute;flip:x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-3889375</wp:posOffset>
                </wp:positionV>
                <wp:extent cx="0" cy="17145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06.25pt" to="180pt,-171.3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-3889375</wp:posOffset>
                </wp:positionV>
                <wp:extent cx="0" cy="171450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06.25pt" to="162pt,-171.3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-3889375</wp:posOffset>
                </wp:positionV>
                <wp:extent cx="0" cy="17145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06.25pt" to="135pt,-171.3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-3889375</wp:posOffset>
                </wp:positionV>
                <wp:extent cx="5715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06.25pt" to="224.95pt,-306.2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-3889375</wp:posOffset>
                </wp:positionV>
                <wp:extent cx="0" cy="171450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06.25pt" to="225pt,-171.3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-4117975</wp:posOffset>
                </wp:positionV>
                <wp:extent cx="16002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24.25pt" to="305.95pt,-324.2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-4346575</wp:posOffset>
                </wp:positionV>
                <wp:extent cx="342900" cy="228600"/>
                <wp:effectExtent l="10795" t="15875" r="1079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42.25pt" to="332.95pt,-324.3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-4117975</wp:posOffset>
                </wp:positionV>
                <wp:extent cx="0" cy="171450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24.25pt" to="306pt,-189.3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-2746375</wp:posOffset>
                </wp:positionV>
                <wp:extent cx="2286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216.2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-2403475</wp:posOffset>
                </wp:positionV>
                <wp:extent cx="2286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89.25pt" to="305.95pt,-189.25pt" stroked="t" o:allowincell="f" style="position:absolute;flip:x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-231775</wp:posOffset>
                </wp:positionV>
                <wp:extent cx="2286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18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-4346575</wp:posOffset>
                </wp:positionV>
                <wp:extent cx="5257800" cy="2628900"/>
                <wp:effectExtent l="8890" t="17145" r="889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42.25pt" to="764.95pt,-135.3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1603375</wp:posOffset>
                </wp:positionV>
                <wp:extent cx="6858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6.25pt" to="53.95pt,-126.2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-1946275</wp:posOffset>
                </wp:positionV>
                <wp:extent cx="0" cy="342900"/>
                <wp:effectExtent l="19050" t="635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53.25pt" to="54pt,-126.3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-2060575</wp:posOffset>
                </wp:positionV>
                <wp:extent cx="4572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62.25pt" to="53.95pt,-162.25pt" stroked="t" o:allowincell="f" style="position:absolute;flip:x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-2174875</wp:posOffset>
                </wp:positionV>
                <wp:extent cx="0" cy="114300"/>
                <wp:effectExtent l="19050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71.25pt" to="18pt,-162.3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-2174875</wp:posOffset>
                </wp:positionV>
                <wp:extent cx="22860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71.25pt" to="26.95pt,-171.2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-3432175</wp:posOffset>
                </wp:positionV>
                <wp:extent cx="2286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70.25pt" to="80.95pt,-270.2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-1946275</wp:posOffset>
                </wp:positionV>
                <wp:extent cx="22860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53.25pt" to="80.95pt,-153.2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-2060575</wp:posOffset>
                </wp:positionV>
                <wp:extent cx="0" cy="11430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62.25pt" to="81pt,-153.3pt" stroked="t" o:allowincell="f" style="position:absolute;flip:y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9144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7pt" to="323.95pt,297pt" stroked="t" o:allowincell="f" style="position:absolute">
                <v:stroke color="#3366ff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8660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0" t="5080" r="1905" b="1206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9pt" to="584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3pt" to="8.95pt,15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24015</wp:posOffset>
                </wp:positionH>
                <wp:positionV relativeFrom="paragraph">
                  <wp:posOffset>-2950845</wp:posOffset>
                </wp:positionV>
                <wp:extent cx="295275" cy="114300"/>
                <wp:effectExtent l="34290" t="3175" r="431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600">
                          <a:off x="0" y="0"/>
                          <a:ext cx="295200" cy="114480"/>
                        </a:xfrm>
                        <a:prstGeom prst="leftArrow">
                          <a:avLst>
                            <a:gd name="adj1" fmla="val 50000"/>
                            <a:gd name="adj2" fmla="val 64465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0070c0" stroked="t" o:allowincell="f" style="position:absolute;margin-left:529.5pt;margin-top:-232.45pt;width:23.2pt;height:8.95pt;mso-wrap-style:none;v-text-anchor:middle;rotation:297" type="_x0000_t66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86500</wp:posOffset>
                </wp:positionH>
                <wp:positionV relativeFrom="paragraph">
                  <wp:posOffset>-1831975</wp:posOffset>
                </wp:positionV>
                <wp:extent cx="190500" cy="228600"/>
                <wp:effectExtent l="15240" t="12700" r="1524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44.25pt" to="509.95pt,-126.3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-4346575</wp:posOffset>
                </wp:positionV>
                <wp:extent cx="295275" cy="114300"/>
                <wp:effectExtent l="0" t="49530" r="635" b="368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6200">
                          <a:off x="0" y="0"/>
                          <a:ext cx="295200" cy="114480"/>
                        </a:xfrm>
                        <a:prstGeom prst="leftArrow">
                          <a:avLst>
                            <a:gd name="adj1" fmla="val 50000"/>
                            <a:gd name="adj2" fmla="val 64465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5pt;margin-top:-342.3pt;width:23.2pt;height:8.95pt;mso-wrap-style:none;v-text-anchor:middle;rotation:329" type="_x0000_t66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79705</wp:posOffset>
                </wp:positionH>
                <wp:positionV relativeFrom="paragraph">
                  <wp:posOffset>-1668145</wp:posOffset>
                </wp:positionV>
                <wp:extent cx="295275" cy="114300"/>
                <wp:effectExtent l="5080" t="10795" r="889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5200" cy="114480"/>
                        </a:xfrm>
                        <a:prstGeom prst="leftArrow">
                          <a:avLst>
                            <a:gd name="adj1" fmla="val 50000"/>
                            <a:gd name="adj2" fmla="val 64465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-14.2pt;margin-top:-131.4pt;width:23.2pt;height:8.95pt;mso-wrap-style:none;v-text-anchor:middle;rotation:180" type="_x0000_t66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-6299200</wp:posOffset>
                </wp:positionV>
                <wp:extent cx="819150" cy="3619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 1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496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S 1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2750</wp:posOffset>
                </wp:positionH>
                <wp:positionV relativeFrom="paragraph">
                  <wp:posOffset>-4695825</wp:posOffset>
                </wp:positionV>
                <wp:extent cx="355600" cy="2413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00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28pt;height:19pt;mso-wrap-distance-left:9.05pt;mso-wrap-distance-right:9.05pt;mso-wrap-distance-top:0pt;mso-wrap-distance-bottom:0pt;margin-top:-369.75pt;mso-position-vertical-relative:text;margin-left:33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-6642100</wp:posOffset>
                </wp:positionV>
                <wp:extent cx="2647950" cy="4762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Rozvody  pitné vody v MSV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08.5pt;height:37.5pt;mso-wrap-distance-left:9.05pt;mso-wrap-distance-right:9.05pt;mso-wrap-distance-top:0pt;mso-wrap-distance-bottom:0pt;margin-top:-523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/>
                        <w:t>Rozvody  pitné vody v MSV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-6413500</wp:posOffset>
                </wp:positionV>
                <wp:extent cx="590550" cy="47625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5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-6413500</wp:posOffset>
                </wp:positionV>
                <wp:extent cx="704850" cy="47625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5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-3098800</wp:posOffset>
                </wp:positionV>
                <wp:extent cx="361950" cy="47625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-24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-1841500</wp:posOffset>
                </wp:positionV>
                <wp:extent cx="361950" cy="24765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14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6375</wp:posOffset>
                </wp:positionH>
                <wp:positionV relativeFrom="paragraph">
                  <wp:posOffset>-4241800</wp:posOffset>
                </wp:positionV>
                <wp:extent cx="361950" cy="24765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334pt;mso-position-vertical-relative:text;margin-left:11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-4470400</wp:posOffset>
                </wp:positionV>
                <wp:extent cx="361950" cy="24765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352pt;mso-position-vertical-relative:text;margin-left:33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2475</wp:posOffset>
                </wp:positionH>
                <wp:positionV relativeFrom="paragraph">
                  <wp:posOffset>-1841500</wp:posOffset>
                </wp:positionV>
                <wp:extent cx="361950" cy="24765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145pt;mso-position-vertical-relative:text;margin-left:35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3825</wp:posOffset>
                </wp:positionH>
                <wp:positionV relativeFrom="paragraph">
                  <wp:posOffset>-1498600</wp:posOffset>
                </wp:positionV>
                <wp:extent cx="1047750" cy="36195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vod 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CCFF" strokeweight="0pt" style="position:absolute;rotation:-0;width:82.5pt;height:28.5pt;mso-wrap-distance-left:9.05pt;mso-wrap-distance-right:9.05pt;mso-wrap-distance-top:0pt;mso-wrap-distance-bottom:0pt;margin-top:-11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ívod 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05675</wp:posOffset>
                </wp:positionH>
                <wp:positionV relativeFrom="paragraph">
                  <wp:posOffset>790575</wp:posOffset>
                </wp:positionV>
                <wp:extent cx="20764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Napojeno z hl. rozvodu R.Tomáš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Vodoměr v šachtici na pozemku Melichař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62.25pt;mso-position-vertical-relative:text;margin-left:575.25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Napojeno z hl. rozvodu R.Tomáš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Vodoměr v šachtici na pozemku Melichař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34175</wp:posOffset>
                </wp:positionH>
                <wp:positionV relativeFrom="paragraph">
                  <wp:posOffset>1183005</wp:posOffset>
                </wp:positionV>
                <wp:extent cx="3619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93.15pt;mso-position-vertical-relative:text;margin-left:53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1175</wp:posOffset>
                </wp:positionH>
                <wp:positionV relativeFrom="paragraph">
                  <wp:posOffset>-2295525</wp:posOffset>
                </wp:positionV>
                <wp:extent cx="4476750" cy="2876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Hlavní vrátnice – vstup do MS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ívod pitné vody na pozemku AK 1324 – Zadní haly, Kompresorka, část Nástrojárny</w:t>
                            </w:r>
                          </w:p>
                          <w:p>
                            <w:pPr>
                              <w:pStyle w:val="Normal"/>
                              <w:ind w:left="63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ívod pitné vody z ZTV R.Tomáška – Administrativní budova, haly kovárny, Železiště Europe1Ste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</w:rPr>
                              <w:t>Přívod pitné vody pro Nehls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</w:rPr>
                              <w:t>Zemní  jímka s uzávěrem pro východní (zadní) část závo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emní jímka s uzávěrem vody pro soc.přístavek a výrobní dílny + zpětná klapa, spojující přívod z R. Tomáška a z AK13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ívod z AK  Js 125 L= 600 m, propojení budov  Js 60 L=135m, mezi B a E  Js 80 150 m, Nehlsen  Js 40 L=100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zvody haly  Js 70 L=1000 m, acetylénka Js 40 L= 80 m, Zadní haly Js 60 L´355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26.5pt;mso-wrap-distance-left:9.05pt;mso-wrap-distance-right:9.05pt;mso-wrap-distance-top:0pt;mso-wrap-distance-bottom:0pt;margin-top:-18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16"/>
                        </w:rPr>
                        <w:t>Hlavní vrátnice – vstup do MSV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63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řívod pitné vody na pozemku AK 1324 – Zadní haly, Kompresorka, část Nástrojárny</w:t>
                      </w:r>
                    </w:p>
                    <w:p>
                      <w:pPr>
                        <w:pStyle w:val="Normal"/>
                        <w:ind w:left="63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63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řívod pitné vody z ZTV R.Tomáška – Administrativní budova, haly kovárny, Železiště Europe1Stee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</w:t>
                      </w:r>
                      <w:r>
                        <w:rPr>
                          <w:sz w:val="16"/>
                        </w:rPr>
                        <w:t>Přívod pitné vody pro Nehlse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</w:t>
                      </w:r>
                      <w:r>
                        <w:rPr>
                          <w:sz w:val="16"/>
                        </w:rPr>
                        <w:t>Zemní  jímka s uzávěrem pro východní (zadní) část závod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636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emní jímka s uzávěrem vody pro soc.přístavek a výrobní dílny + zpětná klapa, spojující přívod z R. Tomáška a z AK132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řívod z AK  Js 125 L= 600 m, propojení budov  Js 60 L=135m, mezi B a E  Js 80 150 m, Nehlsen  Js 40 L=100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zvody haly  Js 70 L=1000 m, acetylénka Js 40 L= 80 m, Zadní haly Js 60 L´355 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05475</wp:posOffset>
                </wp:positionH>
                <wp:positionV relativeFrom="paragraph">
                  <wp:posOffset>-2181225</wp:posOffset>
                </wp:positionV>
                <wp:extent cx="3619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28.5pt;height:19.5pt;mso-wrap-distance-left:9.05pt;mso-wrap-distance-right:9.05pt;mso-wrap-distance-top:0pt;mso-wrap-distance-bottom:0pt;margin-top:-171.75pt;mso-position-vertical-relative:text;margin-left:44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05475</wp:posOffset>
                </wp:positionH>
                <wp:positionV relativeFrom="paragraph">
                  <wp:posOffset>-1495425</wp:posOffset>
                </wp:positionV>
                <wp:extent cx="3619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117.75pt;mso-position-vertical-relative:text;margin-left:44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05475</wp:posOffset>
                </wp:positionH>
                <wp:positionV relativeFrom="paragraph">
                  <wp:posOffset>-1838325</wp:posOffset>
                </wp:positionV>
                <wp:extent cx="3619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144.75pt;mso-position-vertical-relative:text;margin-left:44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05475</wp:posOffset>
                </wp:positionH>
                <wp:positionV relativeFrom="paragraph">
                  <wp:posOffset>-1152525</wp:posOffset>
                </wp:positionV>
                <wp:extent cx="3619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90.75pt;mso-position-vertical-relative:text;margin-left:44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05475</wp:posOffset>
                </wp:positionH>
                <wp:positionV relativeFrom="paragraph">
                  <wp:posOffset>-809625</wp:posOffset>
                </wp:positionV>
                <wp:extent cx="3619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63.75pt;mso-position-vertical-relative:text;margin-left:44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05475</wp:posOffset>
                </wp:positionH>
                <wp:positionV relativeFrom="paragraph">
                  <wp:posOffset>-466725</wp:posOffset>
                </wp:positionV>
                <wp:extent cx="3619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.5pt;height:19.5pt;mso-wrap-distance-left:9.05pt;mso-wrap-distance-right:9.05pt;mso-wrap-distance-top:0pt;mso-wrap-distance-bottom:0pt;margin-top:-36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37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6"/>
    </w:rPr>
  </w:style>
  <w:style w:type="paragraph" w:styleId="Zkladntext3">
    <w:name w:val="Základní text 3"/>
    <w:basedOn w:val="Normal"/>
    <w:qFormat/>
    <w:pPr/>
    <w:rPr>
      <w:b/>
      <w:bCs/>
      <w:color w:val="3366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4:51:00Z</dcterms:created>
  <dc:creator>kulajar</dc:creator>
  <dc:description/>
  <cp:keywords/>
  <dc:language>en-US</dc:language>
  <cp:lastModifiedBy>Kašinská Hana</cp:lastModifiedBy>
  <cp:lastPrinted>2018-01-19T07:39:00Z</cp:lastPrinted>
  <dcterms:modified xsi:type="dcterms:W3CDTF">2022-07-25T10:33:00Z</dcterms:modified>
  <cp:revision>31</cp:revision>
  <dc:subject/>
  <dc:title> </dc:title>
</cp:coreProperties>
</file>